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Ребенок А.М.</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ОБЕРЕЖНОЇ-РЕБЕНОК Любові Іван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РЕБЕНОК Артему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8.07.2014 року), який зареєстрований  та проживає за адресою: с. Сивух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РЕБЕНОК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06:00Z</dcterms:created>
  <dc:creator>Ponomarenkosp252106</dc:creator>
  <dc:description/>
  <cp:keywords/>
  <dc:language>en-US</dc:language>
  <cp:lastModifiedBy>Пользователь Windows</cp:lastModifiedBy>
  <dcterms:modified xsi:type="dcterms:W3CDTF">2023-10-03T14:0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